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lang w:val="bg-BG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054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g-BG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8460" w:leader="none"/>
        </w:tabs>
        <w:ind w:left="1260" w:right="1560" w:hanging="0"/>
        <w:jc w:val="center"/>
        <w:rPr>
          <w:b/>
          <w:b/>
          <w:shadow/>
          <w:spacing w:val="30"/>
          <w:sz w:val="44"/>
          <w:szCs w:val="44"/>
        </w:rPr>
      </w:pPr>
      <w:r>
        <w:rPr>
          <w:b/>
          <w:shadow/>
          <w:spacing w:val="30"/>
          <w:sz w:val="44"/>
          <w:szCs w:val="44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  <w:tab w:val="left" w:pos="8280" w:leader="none"/>
          <w:tab w:val="left" w:pos="8400" w:leader="none"/>
        </w:tabs>
        <w:ind w:left="1260" w:right="1314" w:hanging="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05400</wp:posOffset>
            </wp:positionH>
            <wp:positionV relativeFrom="paragraph">
              <wp:posOffset>5080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  <w:tab w:val="left" w:pos="8160" w:leader="none"/>
        </w:tabs>
        <w:ind w:left="1260" w:right="1897" w:hanging="0"/>
        <w:jc w:val="center"/>
        <w:rPr/>
      </w:pPr>
      <w:r>
        <w:rPr>
          <w:sz w:val="20"/>
        </w:rPr>
        <w:t xml:space="preserve">e-mail: </w:t>
      </w:r>
      <w:hyperlink r:id="rId5">
        <w:r>
          <w:rPr>
            <w:rStyle w:val="InternetLink"/>
            <w:sz w:val="20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rinda"/>
          <w:bCs/>
          <w:sz w:val="20"/>
          <w:lang w:val="bg-BG"/>
        </w:rPr>
      </w:pPr>
      <w:r>
        <w:rPr>
          <w:rFonts w:cs="Vrinda" w:ascii="Verdana" w:hAnsi="Verdana"/>
          <w:bCs/>
          <w:sz w:val="20"/>
          <w:lang w:val="bg-BG"/>
        </w:rPr>
      </w:r>
    </w:p>
    <w:p>
      <w:pPr>
        <w:pStyle w:val="Normal"/>
        <w:rPr>
          <w:rFonts w:ascii="Verdana" w:hAnsi="Verdana" w:cs="Vrinda"/>
          <w:b/>
          <w:b/>
          <w:bCs/>
          <w:sz w:val="26"/>
          <w:szCs w:val="26"/>
          <w:lang w:val="bg-BG"/>
        </w:rPr>
      </w:pPr>
      <w:r>
        <w:rPr>
          <w:rFonts w:eastAsia="Verdana" w:cs="Verdana" w:ascii="Verdana" w:hAnsi="Verdana"/>
          <w:b/>
          <w:bCs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И СПЕЦИФИКАЦИ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ТКРИТА ПРОЦЕДУРА ЗА ИЗБОР НА ИЗПЪЛНИТЕЛ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ЕСТВЕНА ПОРЪЧКА С ПРЕДМЕТ:</w:t>
      </w:r>
    </w:p>
    <w:p>
      <w:pPr>
        <w:pStyle w:val="TextBody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СМЕТОСЪБИРАНЕ И СМЕТОИЗВОЗВАНЕ НА БИТОВИТЕ ОТПАДЪЦИ НА ТЕРИТОРИЯТА НА ОБЩИНА ЛЯСКОВЕЦ</w:t>
      </w:r>
      <w:r>
        <w:rPr>
          <w:b/>
          <w:bCs/>
          <w:sz w:val="26"/>
          <w:szCs w:val="26"/>
        </w:rPr>
        <w:t>”</w:t>
      </w:r>
    </w:p>
    <w:p>
      <w:pPr>
        <w:pStyle w:val="TextBody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 Общи услови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ителят е длъжен: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1.1. да спази изискванията на представената документация за участие в откритата процедура за възлагане на обществената поръчка, договора за изпълнение на поръчката, действащите нормативни изисквания за този вид дейност, в т.ч. за качество на извършените работи, безопасност и охрана на труда, безопасност на движението и опазване на околната среда;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2. да спазва законосъобразните изисквания на възложителя и упражняващия инвеститорски контрол по изпълнение предме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Специфични услови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2.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ддържане на съдовете за битови отпадъци (БО и районът около т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Съдовете за БО се поддържат в изправност, за предотвратяване разнасянето на отпадъци при вятър, от животни, при транспортиране и др., а също и в добър естетичен ви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Площадките около съдовете за битови отпадъци се почистват периодично от изпълните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Изпълнителят организира работата си така, че в края на работния ден не се допуска наличие на препълнени съдове за битови отпадъци и замърсени около тях площадки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полагане на съдовете за сме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При използване на съществуващите съдове за смет от изпълнителя, същият запазва месторазположението им към момента на сключване на договора. Всякакви други промени в местоположението на съдовете, включително увеличаване или намаляване на същите, става след предварително съгласуване с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При промяна (частична или пълна) на съществуващите съдове за смет, изпълнителят съгласува месторазположението им с възложителя. Всякакви последващи промени в местоположението на съдовете, включително увеличаване или намаляване на същите, става след предварително съгласуване с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3. Допустими технически операции по събиране и транспортиране на битови отпадъц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 xml:space="preserve">При претоварването на битови отпадъци от </w:t>
      </w:r>
      <w:r>
        <w:rPr>
          <w:b/>
          <w:sz w:val="26"/>
          <w:szCs w:val="26"/>
          <w:lang w:val="bg-BG"/>
        </w:rPr>
        <w:t>кофи тип „Мева”</w:t>
      </w:r>
      <w:r>
        <w:rPr>
          <w:sz w:val="26"/>
          <w:szCs w:val="26"/>
          <w:lang w:val="bg-BG"/>
        </w:rPr>
        <w:t xml:space="preserve"> с обем 0,11 куб.м. в сметоизвозващите автомобили, изпълнителят извърш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насяне на съдовете до сметоизвозващия автомоби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bg-BG"/>
        </w:rPr>
        <w:t>Закачване, изсипване и откачане на кофата от сметоизвозващия</w:t>
      </w:r>
      <w:r>
        <w:rPr>
          <w:i/>
          <w:color w:val="0000FF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втомоби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Връщане на кофата до старото мяст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bg-BG"/>
        </w:rPr>
        <w:t>Почистване на площадката</w:t>
      </w:r>
      <w:r>
        <w:rPr>
          <w:i/>
          <w:color w:val="0000FF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коло съда и падналите отпадъци при товароразтоварните оп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разтоварване на отпадъците при спазване указанията за експлоатация на депото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72"/>
        <w:rPr/>
      </w:pPr>
      <w:r>
        <w:rPr>
          <w:rStyle w:val="StrongEmphasis"/>
          <w:b w:val="false"/>
          <w:sz w:val="26"/>
          <w:szCs w:val="26"/>
          <w:lang w:val="bg-BG"/>
        </w:rPr>
        <w:t>периодично обеззаразяване - дезинфекция на съдовете най-малко 3 пъти през периода април - ноември</w:t>
      </w:r>
      <w:r>
        <w:rPr>
          <w:b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като дейността се</w:t>
      </w:r>
      <w:r>
        <w:rPr>
          <w:rStyle w:val="StrongEmphasis"/>
          <w:sz w:val="26"/>
          <w:szCs w:val="26"/>
          <w:lang w:val="bg-BG"/>
        </w:rPr>
        <w:t xml:space="preserve">  </w:t>
      </w:r>
      <w:r>
        <w:rPr>
          <w:sz w:val="26"/>
          <w:szCs w:val="26"/>
          <w:lang w:val="bg-BG"/>
        </w:rPr>
        <w:t>извършва със  обеззаразяващ разтвор, съгласно изискванията на Регионалната здравна инспекция.</w:t>
        <w:br/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 xml:space="preserve">При претоварването на </w:t>
      </w:r>
      <w:r>
        <w:rPr>
          <w:b/>
          <w:sz w:val="26"/>
          <w:szCs w:val="26"/>
          <w:lang w:val="bg-BG"/>
        </w:rPr>
        <w:t>контейнери тип „Бобър”</w:t>
      </w:r>
      <w:r>
        <w:rPr>
          <w:sz w:val="26"/>
          <w:szCs w:val="26"/>
          <w:lang w:val="bg-BG"/>
        </w:rPr>
        <w:t xml:space="preserve">  с обем 1,1 куб.м.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насяне на контейнера до сметоизвозващия автомоби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качане, изсипване и откачане на контейнера от автомобил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ръщане на контейнера до старото място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чистване на района около контейнерите и падналите отпадъци при товароразтоварните оп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разтоварване на отпадъците при спазване указанията за експлоатация на депото. </w:t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  <w:lang w:val="bg-BG"/>
        </w:rPr>
      </w:pPr>
      <w:r>
        <w:rPr>
          <w:rStyle w:val="StrongEmphasis"/>
          <w:b w:val="false"/>
          <w:sz w:val="26"/>
          <w:szCs w:val="26"/>
          <w:lang w:val="bg-BG"/>
        </w:rPr>
        <w:t>периодично обеззаразяване - дезинфекция на съдовете най-малко 3 пъти през периода април - ноември.</w:t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  <w:lang w:val="bg-BG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 xml:space="preserve">При извозване на отпадъци, събирани в </w:t>
      </w:r>
      <w:r>
        <w:rPr>
          <w:b/>
          <w:sz w:val="26"/>
          <w:szCs w:val="26"/>
          <w:lang w:val="bg-BG"/>
        </w:rPr>
        <w:t>контейнери тип „Бургаски”</w:t>
      </w:r>
      <w:r>
        <w:rPr>
          <w:sz w:val="26"/>
          <w:szCs w:val="26"/>
          <w:lang w:val="bg-BG"/>
        </w:rPr>
        <w:t xml:space="preserve"> с обем 4 куб.м. до депо за битови отпадъци (БО), изпълнителят извършва:</w:t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 Почистване мястото около контейнера;</w:t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 Натоварване на контейнера на специализиран автомобил;</w:t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 Транспортиране на контейнера до депото;</w:t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 Разтоварване на отпадъка;</w:t>
      </w:r>
    </w:p>
    <w:p>
      <w:pPr>
        <w:pStyle w:val="Normal"/>
        <w:ind w:left="720" w:hanging="0"/>
        <w:jc w:val="both"/>
        <w:rPr>
          <w:rStyle w:val="StrongEmphasis"/>
          <w:b w:val="false"/>
          <w:b w:val="false"/>
          <w:bCs w:val="false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 Връщане на мястото на контейнера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6"/>
          <w:szCs w:val="26"/>
          <w:lang w:val="bg-BG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возване на отпадъци, събирани в </w:t>
      </w:r>
      <w:r>
        <w:rPr>
          <w:b/>
          <w:sz w:val="26"/>
          <w:szCs w:val="26"/>
          <w:lang w:val="bg-BG"/>
        </w:rPr>
        <w:t>съдове за „Сгурия и пепел от домакинствата” за гр. Лясковец</w:t>
      </w:r>
      <w:r>
        <w:rPr>
          <w:sz w:val="26"/>
          <w:szCs w:val="26"/>
          <w:lang w:val="bg-BG"/>
        </w:rPr>
        <w:t xml:space="preserve">, които се генерират сезонно (през отоплителния период - октомври-март) , изпълнителят извършва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    Изнасяне на контейнера до сметоизвозващия автомоби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качане, изсипване и откачане на контейнера от автомобил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ръщане на контейнера до старото място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чистване на района около контейнерите и падналите отпадъци при товароразтоварните операции;</w:t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5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●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събиране и транспортиране на изхвърлени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едро габаритни отпадъци (ЕГО)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и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биоразградими отпадъци от парковете и градините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зпълнителят извършв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-   Ръчно или механизирано товарене - събиране и товарене с машина на големи камари отпадъци, неподходящи за ръчно натоварване по поляни и площади в границите на гр.Лясковец и биоразградими отпадъци от парковете и градините от селата, които ще се събират на определени за целта временни площадки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 Транспортиране на отпадъците с превоз до депо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 xml:space="preserve">При </w:t>
      </w:r>
      <w:r>
        <w:rPr>
          <w:b/>
          <w:sz w:val="26"/>
          <w:szCs w:val="26"/>
          <w:lang w:val="bg-BG"/>
        </w:rPr>
        <w:t>техническата рекултивация и закриване на селските сметища</w:t>
      </w:r>
      <w:r>
        <w:rPr>
          <w:sz w:val="26"/>
          <w:szCs w:val="26"/>
          <w:lang w:val="bg-BG"/>
        </w:rPr>
        <w:t>, разположени в землищата на селата Драгижево, Мерданя, Козаревец, Джулюница и Добри дял, изпълнителят извършва следните видове работ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-   Направа на изкоп с багер или булдозер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 Разриване на отпадъци или земни маси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 Натоварване на отпадъците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 Превоз на отпадъците или земните мас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критие със земен пласт на почистената площ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Рекултивиране на местна площадка за депониране на битови отпадъци в с. Козаревец ще се изпълни, след присъединяването на дейността към предмета на договора.</w:t>
      </w:r>
    </w:p>
    <w:p>
      <w:pPr>
        <w:pStyle w:val="Normal"/>
        <w:jc w:val="both"/>
        <w:rPr/>
      </w:pPr>
      <w:r>
        <w:rPr>
          <w:b/>
          <w:i/>
          <w:color w:val="0000FF"/>
          <w:sz w:val="26"/>
          <w:szCs w:val="26"/>
          <w:lang w:val="bg-BG"/>
        </w:rPr>
        <w:t xml:space="preserve"> </w:t>
      </w:r>
      <w:r>
        <w:rPr>
          <w:rFonts w:cs="Arial" w:ascii="Arial" w:hAnsi="Arial"/>
          <w:i/>
          <w:color w:val="0000FF"/>
          <w:sz w:val="26"/>
          <w:szCs w:val="26"/>
          <w:lang w:val="bg-BG"/>
        </w:rPr>
        <w:tab/>
        <w:tab/>
        <w:tab/>
        <w:tab/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 xml:space="preserve">При почистване на </w:t>
      </w:r>
      <w:r>
        <w:rPr>
          <w:b/>
          <w:sz w:val="26"/>
          <w:szCs w:val="26"/>
          <w:lang w:val="bg-BG"/>
        </w:rPr>
        <w:t>локални замърсявания</w:t>
      </w:r>
      <w:r>
        <w:rPr>
          <w:sz w:val="26"/>
          <w:szCs w:val="26"/>
          <w:lang w:val="bg-BG"/>
        </w:rPr>
        <w:t xml:space="preserve"> изпълнителят извършв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- Механизирано товарене - събиране и товарене с машина на големи камари отпадъци, неподходящи за ръчно натоварване по поляни и площади в границите на населено място и около основните входове към населеното място.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 Транспортиране на отпадъците с превоз до депо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 xml:space="preserve">При </w:t>
      </w:r>
      <w:r>
        <w:rPr>
          <w:b/>
          <w:sz w:val="26"/>
          <w:szCs w:val="26"/>
          <w:lang w:val="bg-BG"/>
        </w:rPr>
        <w:t>почистване на улици, платна, паркове, площади и други територии предназначени за обществено ползване</w:t>
      </w:r>
      <w:r>
        <w:rPr>
          <w:sz w:val="26"/>
          <w:szCs w:val="26"/>
          <w:lang w:val="bg-BG"/>
        </w:rPr>
        <w:t xml:space="preserve"> (Почистват се участъци от пътя, отпадък оставен непосредствено по уличните платна, тротоари , площади и други места за обществено ползване /наноси, пясък, пръст, шума и саморасли треви и храсти/, както  и градински отпадъци — появяващи се сезонно от обществените места градини,  паркове и други зелени площи и сгурия - оставена в близост до съдовете за битови отпадъци - появяваща се сезонно през отоплителния период ) изпълнителят извършв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Измитане и събиране на купчини на сметта от тротоарните платна и участъците от уличните платна, които се намират в близост до бордюрите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орка на зелените площи разположени в тротоарните платна и в близост до тях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очистване на съществуващите улични кошчета на територията на гр. Лясковец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Натоварване на събраната улична смет на транспорт и извозване до депо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товарване на отпадъците, събрани от лицата, работещи по програми за временна заетост на транспорт и извозване до депо.</w:t>
      </w:r>
    </w:p>
    <w:p>
      <w:pPr>
        <w:pStyle w:val="Normal"/>
        <w:rPr>
          <w:i/>
          <w:i/>
          <w:color w:val="0000FF"/>
          <w:sz w:val="26"/>
          <w:szCs w:val="26"/>
          <w:lang w:val="bg-BG"/>
        </w:rPr>
      </w:pPr>
      <w:r>
        <w:rPr>
          <w:rStyle w:val="StrongEmphasis"/>
          <w:i/>
          <w:color w:val="0000FF"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4. Недопустими методи на почистван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Недопустими са всички методи на почистване, които нарушават безопасността на работата, увреждат чужда собственост или са неудобни за гражданите. Също така изпълнителят е длъжен да предпазва от повреди всички съществуващи комуникации (електропреносни мрежи, въздушни кабели и проводи), както и всички благоустройствени съоръжения, настилки по улиците, тротоари, огради, бордюри, сгради (обществени или частна собственост), елементи на вертикалната пътна маркировка и др. разположени в границите на почистваните улици и в близост до тях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езопасност на движениет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При извършване на услугата по събиране и извозване на битови отпадъци, изпълнителят използва всички приемливи и достъпни методи на действие, за да намали до крайна степен безпокойството или неудобството, което може да причини на трафика и пешеходцит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Изпълнителят не позволява на нито едно ползвано от него превозно средство да превозва товар с тегло над позволеното, както и да разпилява превозваните битови отпадъц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6. Празници и други общоградски прояв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Изпълнителят гарантира осигуряването на услуга по извозване на битови отпадъци (БО) по време на официални празници в случай, че същото се възложи писмено от възложителя на изпълнителя в срок от 3 работни дни преди проявата.</w:t>
      </w:r>
    </w:p>
    <w:p>
      <w:pPr>
        <w:pStyle w:val="TextBody"/>
        <w:ind w:right="-18" w:firstLine="720"/>
        <w:jc w:val="both"/>
        <w:rPr/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По заявка на възложителя, изпълнителят почиства допълнително улици, паркове и територии, които не са включени в тръжната документация, когато това се налага във връзка с предстоящи или приключили обществени мероприятия, масови прояви, национални или местни празници, както и при други мероприятия с временен характер, състоящи се в гр. Лясковец да предоставя допълнително съдове за битови отпадъци преди различни прояви и да ги обслужва за периода на действието им. След приключване на проявата, съдовете за битови отпадъци трябва да бъдат вдигнати, освен ако възложителя не е разпоредил писмено друго. В такива случаи изпълнителят ще бъде уведомяван предварително. Тези услуги ще се заплащат като нормални услуги по договор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7. Паркиране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Около местата на някои контейнери се паркират коли и това затруднява извозването на битови отпадъци. Въпреки това се очаква, че изпълнителят ще положи усилия, да извози съда, когато е необходимо. При тези случаи не се предвижда допълнително заплащан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8. Изпълнителят представя предварително на възложителя график за извозване на съдовете за смет по отделните населени места на територията на общината за всеки месец, съгласно ежегодна заповед на Кмета на общин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Контрол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Изпълнителят осигурява необходимия вътрешен контрол с цел изпълнение на услугата съгласно изискванията на възложителя. Контролът трябва да се извършва от квалифициран и опитен в дейността персонал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Отговорник, определен от изпълнителя ще отговаря и докладва (лично или по телефона) на възложителя в предварително уговорено с него време за изпълнението на договора. В случай на основателно отсъствие, изпълнителят определя заместник, като предварително уведомява за това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Всички услуги, които са обект на тази обществена поръчка ще бъдат обект на редовна проверка от страна на възложителя. Възложителят ще осигури свои представители, които ще осигуряват мониторинг и контрол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color w:val="339966"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color w:val="339966"/>
          <w:sz w:val="26"/>
          <w:szCs w:val="26"/>
          <w:u w:val="single"/>
          <w:lang w:val="bg-BG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Възложителят ще контролира изпълнението на услугите и ще заплаща на Изпълнителя, с когото е сключен договор за извършената работа по ред, описан в договора. Прекият контрол от страна на Възложителя по изпълнение на дейностите, предмет на обществената поръчка ще се осъществява от специалисти от Дирекция „Териториално устройство, общинска собственост и европейска интеграция“ – община Лясковец.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ab/>
        <w:t xml:space="preserve">Изпълнителят е длъжен да оказва съдействие на Възложителя за наблюдение и контрол на услугите. Да позволява на Възложителя да инспектира всички записи и документи, свързани с предоставяните от него услуги по настоящата обществена поръчка. 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ab/>
        <w:t>Изпълнителят е длъжен да информира Възложителя за всяка планирана инспекция от други органи, за да може при необходимост Възложителят да присъства на проверкат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color w:val="339966"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color w:val="339966"/>
          <w:sz w:val="26"/>
          <w:szCs w:val="26"/>
          <w:u w:val="single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Други услов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Доставените от изпълнителя контейнери тип „Бобър” с обем 1,10 куб.м. трябва да бъдат нови, с ненарушена цялост, от поцинкована ламарина с дебелина на ламарината минимум 1,5 мм.</w:t>
      </w:r>
      <w:r>
        <w:rPr>
          <w:rFonts w:cs="Bookman Old Style" w:ascii="Bookman Old Style" w:hAnsi="Bookman Old Style"/>
          <w:sz w:val="26"/>
          <w:szCs w:val="26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Кандидатът е длъжен да посочи в предложението си информация за местоположението и доказателство за собствеността на базата, която ще използва за обслужване на дейностите по предмета на поръчката, като същата трябва да бъде разположена на територията на община Лясковец, с оглед бърза и ефективна работа. Обслужващата база може да е собствена или наета. В случаите, когато кандидатът ще ползва наета база, предоставя копие от договора за ползване на базат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Кандидатът трябва да разполага минимум със следния задължителен набор от машини, чието наличие доказва с документ за собственост или договор за наем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>
          <w:sz w:val="26"/>
          <w:szCs w:val="26"/>
          <w:lang w:val="bg-BG"/>
        </w:rPr>
        <w:t>3 бр. Специализирани автомобили за обслужване на съдове с обем 1100 и 110 л. с вместимост 16 до 24 м</w:t>
      </w:r>
      <w:r>
        <w:rPr>
          <w:sz w:val="26"/>
          <w:szCs w:val="26"/>
          <w:vertAlign w:val="superscript"/>
          <w:lang w:val="bg-BG"/>
        </w:rPr>
        <w:t>3</w:t>
      </w:r>
      <w:r>
        <w:rPr>
          <w:sz w:val="26"/>
          <w:szCs w:val="26"/>
          <w:lang w:val="bg-BG"/>
        </w:rPr>
        <w:t>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320" w:leader="none"/>
          <w:tab w:val="left" w:pos="2062" w:leader="none"/>
          <w:tab w:val="left" w:pos="2520" w:leader="none"/>
        </w:tabs>
        <w:ind w:left="2160" w:hanging="120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2 бр. Автомобил за обслужване на 4 м</w:t>
      </w:r>
      <w:r>
        <w:rPr>
          <w:rFonts w:cs="Times New Roman" w:ascii="Times New Roman" w:hAnsi="Times New Roman"/>
          <w:sz w:val="26"/>
          <w:szCs w:val="26"/>
          <w:vertAlign w:val="superscript"/>
          <w:lang w:val="bg-BG"/>
        </w:rPr>
        <w:t xml:space="preserve">3 </w:t>
      </w:r>
      <w:r>
        <w:rPr>
          <w:rFonts w:cs="Times New Roman" w:ascii="Times New Roman" w:hAnsi="Times New Roman"/>
          <w:sz w:val="26"/>
          <w:szCs w:val="26"/>
          <w:lang w:val="bg-BG"/>
        </w:rPr>
        <w:t>контейнери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320" w:leader="none"/>
          <w:tab w:val="left" w:pos="2062" w:leader="none"/>
        </w:tabs>
        <w:ind w:left="2160" w:hanging="120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2 бр. Специализирани автомобили/самосвали/ за извозване на едро-габаритни отпадъци с минимален обем 10 м</w:t>
      </w:r>
      <w:r>
        <w:rPr>
          <w:rFonts w:cs="Times New Roman" w:ascii="Times New Roman" w:hAnsi="Times New Roman"/>
          <w:sz w:val="26"/>
          <w:szCs w:val="26"/>
          <w:vertAlign w:val="superscript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  <w:tab w:val="left" w:pos="2062" w:leader="none"/>
          <w:tab w:val="left" w:pos="2520" w:leader="none"/>
        </w:tabs>
        <w:ind w:left="2160" w:hanging="12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 бр. Челен товарач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  <w:tab w:val="left" w:pos="2062" w:leader="none"/>
          <w:tab w:val="left" w:pos="2520" w:leader="none"/>
        </w:tabs>
        <w:ind w:left="2160" w:hanging="12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 бр. Колесен багер товарач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  <w:tab w:val="left" w:pos="2062" w:leader="none"/>
          <w:tab w:val="left" w:pos="2520" w:leader="none"/>
        </w:tabs>
        <w:ind w:left="2160" w:hanging="12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 бр. Булдозер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  <w:tab w:val="left" w:pos="2062" w:leader="none"/>
          <w:tab w:val="left" w:pos="2520" w:leader="none"/>
        </w:tabs>
        <w:ind w:left="2160" w:hanging="12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 бр. Автометачка (ще се използва при необходимост по заявка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  <w:tab w:val="left" w:pos="2062" w:leader="none"/>
          <w:tab w:val="left" w:pos="2520" w:leader="none"/>
        </w:tabs>
        <w:ind w:left="2160" w:hanging="12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 бр. Специализиран автомобил за дезинфекция на контейнерите (ще се използва през летния сезон по заявка).  </w:t>
      </w:r>
    </w:p>
    <w:p>
      <w:pPr>
        <w:pStyle w:val="Normal"/>
        <w:tabs>
          <w:tab w:val="clear" w:pos="708"/>
          <w:tab w:val="left" w:pos="2062" w:leader="none"/>
          <w:tab w:val="left" w:pos="2520" w:leader="none"/>
        </w:tabs>
        <w:ind w:left="9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осочените по-горе изисквания са за минимален брой техническо оборудване.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Всеки участник може да предложи по-голям брой техника за изпълнение на дейностите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sectPr>
      <w:footerReference w:type="defaul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" w:hAnsi="Garamond" w:cs="Garamond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 Знак Знак3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Знак Знак Знак Char Знак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</w:rPr>
  </w:style>
  <w:style w:type="paragraph" w:styleId="CharCharCharChar">
    <w:name w:val=" Char Char Char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Знак Знак Знак Char Знак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de-A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17:00Z</dcterms:created>
  <dc:creator>Obshtina</dc:creator>
  <dc:description/>
  <cp:keywords/>
  <dc:language>en-US</dc:language>
  <cp:lastModifiedBy>Obshtina</cp:lastModifiedBy>
  <cp:lastPrinted>2013-04-12T09:54:00Z</cp:lastPrinted>
  <dcterms:modified xsi:type="dcterms:W3CDTF">2013-06-11T07:23:00Z</dcterms:modified>
  <cp:revision>58</cp:revision>
  <dc:subject/>
  <dc:title/>
</cp:coreProperties>
</file>